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000" w:firstLine="16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V YEAR B.TECH-I SEMESTER –R13 REGULATIONS- SUPPLEMENTARY EXAMINATIONS 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432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  <w:u w:val="single"/>
        </w:rPr>
        <w:t xml:space="preserve"> </w:t>
      </w: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3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69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right="14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 10.0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A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TO 1:00 PM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 ENGINEERING-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TRUCTURAL ANALASIS-II (R13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6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exact" w:line="15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LSI DESIGN(R13)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 Sd/-</w:t>
      </w:r>
    </w:p>
    <w:p>
      <w:p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" w:type="dxa"/>
        <w:jc w:val="left"/>
        <w:tblInd w:w="4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>
          <w:trHeight w:val="3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2091"/>
      <w:pgMar w:left="0" w:right="51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8:00Z</dcterms:created>
  <dc:creator>Anitha</dc:creator>
  <dc:description/>
  <cp:keywords/>
  <dc:language>en-US</dc:language>
  <cp:lastModifiedBy>Anitha</cp:lastModifiedBy>
  <cp:lastPrinted>2019-03-28T19:14:00Z</cp:lastPrinted>
  <dcterms:modified xsi:type="dcterms:W3CDTF">2019-04-01T07:38:00Z</dcterms:modified>
  <cp:revision>38</cp:revision>
  <dc:subject/>
  <dc:title/>
</cp:coreProperties>
</file>